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едијска аналитик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CS"/>
              </w:rPr>
              <w:t>Наташа Симеуновић Бај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lang w:val="en-US"/>
              </w:rPr>
              <w:t>ј</w:t>
            </w:r>
            <w:r>
              <w:rPr>
                <w:lang w:val="sr-CS"/>
              </w:rPr>
              <w:t>е темељно упознавање и обучавање студената за избор и коришћење различитих приступа, метода и техника у истраживању медијских садржаја. Будући да је савремени свет премрежен традиционалним и  новим медијима, и испуњен огромним бројем медијских садржаја који су постали део онтолошке и феноменолошке природе савременог човека, неопходно је да студенти науче на које све начине могу истраживати медијске садржаје – од штампаних медија и радија до телевизије и интернета − укључујући све нове обрасце креирања и испољавања медијских садржаја (друштвене мреже, блогови, стриминг платформе и др.) као и однос публике према истим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  <w:r>
              <w:rPr>
                <w:bCs/>
                <w:lang w:val="sr-CS"/>
              </w:rPr>
              <w:t>ј</w:t>
            </w:r>
            <w:r>
              <w:rPr>
                <w:lang w:val="sr-CS"/>
              </w:rPr>
              <w:t>е методолошка и аналитичка оспособљеност студената да у свом научно-истраживачком раду приступе коришћењу квантитативне и квалитативне медотологије како би, не само теоријски већ и емпиријски, допринели утемељености својих будућих самосталних пројекат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1) Увод: </w:t>
            </w:r>
            <w:r>
              <w:rPr>
                <w:i/>
                <w:iCs/>
                <w:lang w:val="sr-RS"/>
              </w:rPr>
              <w:t xml:space="preserve">ка дигиталним медијима, датафикацији и датаизму; 2) </w:t>
            </w:r>
            <w:r>
              <w:rPr>
                <w:i/>
                <w:iCs/>
                <w:lang w:val="sr-CS"/>
              </w:rPr>
              <w:t>Однос према квантитативној и квалитативној методологији у друштвеним наукама; 3) Предности и недостаци квантитативне методологије; 4) Предности и недостаци квалитативне методологије; 5) Комбиновани приступ; 6) Студија случаја 7) Анализа медијских садржаја: приступи и разграничења; 8) Анализа дискурса и семиолошка анализа; 9) Формирање упитника; 10) Интервју и дубински интервју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11) Обука за коришћење софтвера; 12, 13, 14, 15) Конкретни задаци и примери истраживањ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Van Es, Karin, Schäfer, Mirko Tobias (2017). </w:t>
            </w:r>
            <w:r>
              <w:rPr>
                <w:i/>
                <w:iCs/>
                <w:lang w:val="sr-Latn-RS"/>
              </w:rPr>
              <w:t>The Datafied Society. Studying Culture through Data</w:t>
            </w:r>
            <w:r>
              <w:rPr>
                <w:lang w:val="sr-Latn-RS"/>
              </w:rPr>
              <w:t xml:space="preserve">, Amsterdam University Press, https://library.oapen.org/bitstream/handle/20.500.12657/31843/624771.pdf?sequence=1&amp;isAllowed=y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Cs/>
                <w:lang w:val="sr-CS"/>
              </w:rPr>
              <w:t xml:space="preserve">Creswell, J. W. (2008). </w:t>
            </w:r>
            <w:r>
              <w:rPr>
                <w:bCs/>
                <w:i/>
                <w:lang w:val="sr-CS"/>
              </w:rPr>
              <w:t>Research Design: Qualitative, Quantitative, and Mixed Methods Approaches</w:t>
            </w:r>
            <w:r>
              <w:rPr>
                <w:bCs/>
                <w:lang w:val="sr-CS"/>
              </w:rPr>
              <w:t xml:space="preserve">. Thousand Oaks: Sage; Jensen, K. B. and Jankowski, N. W. (eds) (1991) </w:t>
            </w:r>
            <w:r>
              <w:rPr>
                <w:bCs/>
                <w:i/>
                <w:lang w:val="sr-CS"/>
              </w:rPr>
              <w:t>A Handbook of Qualitative Methodologies for Mass Communications Research</w:t>
            </w:r>
            <w:r>
              <w:rPr>
                <w:bCs/>
                <w:lang w:val="sr-CS"/>
              </w:rPr>
              <w:t xml:space="preserve">. London: Routledge, http://www.rasaneh.org/Images/News/AtachFile/16-11-1390/FILE634640305123552500.pdf; Wimmer, R. D. and Dominick, J. R. (2006) </w:t>
            </w:r>
            <w:r>
              <w:rPr>
                <w:bCs/>
                <w:i/>
                <w:lang w:val="sr-CS"/>
              </w:rPr>
              <w:t>Mass Media Research: an Introduction</w:t>
            </w:r>
            <w:r>
              <w:rPr>
                <w:bCs/>
                <w:lang w:val="sr-CS"/>
              </w:rPr>
              <w:t xml:space="preserve"> (8th edn). Belmont CA: Thomson Wadsworth; </w:t>
            </w:r>
            <w:r>
              <w:rPr>
                <w:i/>
              </w:rPr>
              <w:t>The SAGE Handbook of Online Research Methods</w:t>
            </w:r>
            <w:r>
              <w:rPr/>
              <w:t xml:space="preserve">. (2008).  Los Angeles: SAGE; </w:t>
            </w:r>
            <w:r>
              <w:rPr>
                <w:lang w:val="sr-CS"/>
              </w:rPr>
              <w:t xml:space="preserve">Yin, R. K. (2009). </w:t>
            </w:r>
            <w:r>
              <w:rPr>
                <w:i/>
                <w:lang w:val="sr-CS"/>
              </w:rPr>
              <w:t>Case Study Research: Design and Methods.</w:t>
            </w:r>
            <w:r>
              <w:rPr>
                <w:lang w:val="sr-CS"/>
              </w:rPr>
              <w:t xml:space="preserve">  (4th ed.). Thousand Oaks, CA: Sage</w:t>
            </w:r>
            <w:r>
              <w:rPr>
                <w:lang w:val="sr-Latn-RS"/>
              </w:rPr>
              <w:t>;</w:t>
            </w:r>
            <w:r>
              <w:rPr/>
              <w:t xml:space="preserve"> </w:t>
            </w:r>
            <w:r>
              <w:rPr>
                <w:lang w:val="sr-CS"/>
              </w:rPr>
              <w:t xml:space="preserve">Simeunović Bajić Nataša (2015). Istraživanje publike domaćih televizijskih serija (str. 5-32, doi:10.5937/comman10-9308). </w:t>
            </w:r>
            <w:r>
              <w:rPr>
                <w:i/>
                <w:lang w:val="sr-CS"/>
              </w:rPr>
              <w:t>CM: Communication and Media Journal</w:t>
            </w:r>
            <w:r>
              <w:rPr>
                <w:lang w:val="sr-CS"/>
              </w:rPr>
              <w:t>. vol. 10, br. 35</w:t>
            </w:r>
            <w:r>
              <w:rPr>
                <w:lang w:val="sr-Latn-RS"/>
              </w:rPr>
              <w:t xml:space="preserve">; Dam, Piet Hein Van (2015). </w:t>
            </w:r>
            <w:r>
              <w:rPr>
                <w:i/>
                <w:iCs/>
                <w:lang w:val="sr-Latn-RS"/>
              </w:rPr>
              <w:t>Media audience research - a guide for professionals</w:t>
            </w:r>
            <w:r>
              <w:rPr>
                <w:lang w:val="sr-Latn-RS"/>
              </w:rPr>
              <w:t>, Sage Publications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CS"/>
              </w:rPr>
              <w:t>Предавања, интерактивна настава и индивидуални истраживачки пројекти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</w:rPr>
              <w:t>Ауторски</w:t>
            </w:r>
            <w:r>
              <w:rPr>
                <w:bCs/>
                <w:lang w:val="sr-CS"/>
              </w:rPr>
              <w:t xml:space="preserve"> истраживачки</w:t>
            </w:r>
            <w:r>
              <w:rPr>
                <w:bCs/>
              </w:rPr>
              <w:t xml:space="preserve"> рад –  50 поена; одбрана ауторског рада – 20 поена; усмени испит – 30 поен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Voznja Fijakerom</dc:creator>
  <dc:description/>
  <cp:keywords/>
  <dc:language>en-US</dc:language>
  <cp:lastModifiedBy>Anka</cp:lastModifiedBy>
  <cp:lastPrinted>2008-06-10T13:57:00Z</cp:lastPrinted>
  <dcterms:modified xsi:type="dcterms:W3CDTF">2020-10-05T04:17:00Z</dcterms:modified>
  <cp:revision>12</cp:revision>
  <dc:subject/>
  <dc:title/>
</cp:coreProperties>
</file>